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567055790"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190201073"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406815120"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609729613"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