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560642502"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287625739"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1504726772"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529235186"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