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309406681"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452547606"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724509480"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104315928"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