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008125464"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376768570"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712124981"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577886140"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