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534811860"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538768799"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1618461365"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877466291"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