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669952310"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958294626"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61388474"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992004704"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