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311795378"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959683526"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886444529"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2126697065"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